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u w:val="none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u w:val="none"/>
        </w:rPr>
        <w:t>1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u w:val="none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u w:val="none"/>
        </w:rPr>
        <w:t>2016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u w:val="none"/>
        </w:rPr>
        <w:t>年各县（市、区）节能指标计划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u w:val="none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u w:val="none"/>
        </w:rPr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090"/>
        <w:gridCol w:w="3531"/>
      </w:tblGrid>
      <w:tr>
        <w:trPr>
          <w:trHeight w:val="100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u w:val="none"/>
              </w:rPr>
              <w:t>县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u w:val="none"/>
                <w:lang w:eastAsia="zh-CN"/>
              </w:rPr>
              <w:t>（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u w:val="none"/>
              </w:rPr>
              <w:t>市、区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u w:val="none"/>
                <w:lang w:eastAsia="zh-CN"/>
              </w:rPr>
              <w:t>）</w:t>
            </w:r>
          </w:p>
        </w:tc>
        <w:tc>
          <w:tcPr>
            <w:tcW w:w="3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u w:val="none"/>
              </w:rPr>
              <w:t>2016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u w:val="none"/>
              </w:rPr>
              <w:t>年目标分解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u w:val="none"/>
                <w:lang w:eastAsia="zh-CN"/>
              </w:rPr>
              <w:t>（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u w:val="none"/>
              </w:rPr>
              <w:t>％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u w:val="none"/>
                <w:lang w:eastAsia="zh-CN"/>
              </w:rPr>
              <w:t>）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u w:val="none"/>
              </w:rPr>
              <w:t>备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u w:val="none"/>
              </w:rPr>
              <w:t>注</w:t>
            </w:r>
          </w:p>
        </w:tc>
      </w:tr>
      <w:tr>
        <w:trPr>
          <w:trHeight w:val="1428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</w:rPr>
              <w:t>川汇区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none"/>
              </w:rPr>
              <w:t>﹣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u w:val="none"/>
              </w:rPr>
              <w:t>3.5</w:t>
            </w:r>
          </w:p>
        </w:tc>
        <w:tc>
          <w:tcPr>
            <w:tcW w:w="35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</w:rPr>
              <w:t>市经济开发区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</w:rPr>
              <w:t>东新区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  <w:lang w:eastAsia="zh-CN"/>
              </w:rPr>
              <w:t>周口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</w:rPr>
              <w:t>港口物流产业集聚区纳入川汇区节能指标计划</w:t>
            </w:r>
          </w:p>
        </w:tc>
      </w:tr>
      <w:tr>
        <w:trPr>
          <w:trHeight w:val="964" w:hRule="exac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u w:val="none"/>
              </w:rPr>
              <w:t>扶沟县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none"/>
              </w:rPr>
              <w:t>﹣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3.4</w:t>
            </w:r>
          </w:p>
        </w:tc>
        <w:tc>
          <w:tcPr>
            <w:tcW w:w="35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64" w:hRule="exac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u w:val="none"/>
              </w:rPr>
              <w:t>西华县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none"/>
              </w:rPr>
              <w:t>﹣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3.4</w:t>
            </w:r>
          </w:p>
        </w:tc>
        <w:tc>
          <w:tcPr>
            <w:tcW w:w="35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64" w:hRule="exac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u w:val="none"/>
              </w:rPr>
              <w:t>商水县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none"/>
              </w:rPr>
              <w:t>﹣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3.4</w:t>
            </w:r>
          </w:p>
        </w:tc>
        <w:tc>
          <w:tcPr>
            <w:tcW w:w="35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64" w:hRule="exac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u w:val="none"/>
              </w:rPr>
              <w:t>沈丘县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none"/>
              </w:rPr>
              <w:t>﹣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3.4</w:t>
            </w:r>
          </w:p>
        </w:tc>
        <w:tc>
          <w:tcPr>
            <w:tcW w:w="35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64" w:hRule="exac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u w:val="none"/>
              </w:rPr>
              <w:t>郸城县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none"/>
              </w:rPr>
              <w:t>﹣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3.5</w:t>
            </w:r>
          </w:p>
        </w:tc>
        <w:tc>
          <w:tcPr>
            <w:tcW w:w="35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64" w:hRule="exac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u w:val="none"/>
              </w:rPr>
              <w:t>淮阳县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none"/>
              </w:rPr>
              <w:t>﹣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3.4</w:t>
            </w:r>
          </w:p>
        </w:tc>
        <w:tc>
          <w:tcPr>
            <w:tcW w:w="35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64" w:hRule="exac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u w:val="none"/>
              </w:rPr>
              <w:t>太康县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none"/>
              </w:rPr>
              <w:t>﹣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3.4</w:t>
            </w:r>
          </w:p>
        </w:tc>
        <w:tc>
          <w:tcPr>
            <w:tcW w:w="35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64" w:hRule="exac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u w:val="none"/>
              </w:rPr>
              <w:t>项城市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none"/>
              </w:rPr>
              <w:t>﹣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3.5</w:t>
            </w:r>
          </w:p>
        </w:tc>
        <w:tc>
          <w:tcPr>
            <w:tcW w:w="35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>
          <w:rFonts w:ascii="Times New Roman" w:hAnsi="Times New Roman" w:eastAsia="仿宋;仿宋_GB2312" w:cs="Times New Roman"/>
          <w:sz w:val="32"/>
          <w:szCs w:val="32"/>
          <w:u w:val="none"/>
        </w:rPr>
      </w:pPr>
      <w:r>
        <w:rPr>
          <w:rFonts w:eastAsia="仿宋;仿宋_GB2312" w:cs="Times New Roman" w:ascii="Times New Roman" w:hAnsi="Times New Roman"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18" w:right="1418" w:gutter="0" w:header="851" w:top="1417" w:footer="992" w:bottom="141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1:00Z</dcterms:created>
  <dc:creator>Administrator</dc:creator>
  <dc:description/>
  <dc:language>en-US</dc:language>
  <cp:lastModifiedBy>刘宇</cp:lastModifiedBy>
  <dcterms:modified xsi:type="dcterms:W3CDTF">2016-09-21T09:02:41Z</dcterms:modified>
  <cp:revision>3</cp:revision>
  <dc:subject/>
  <dc:title>周口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